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лово о Василии Блаженном – человеке и храм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TextBodyIndent"/>
        <w:rPr/>
      </w:pPr>
      <w:r>
        <w:rPr/>
        <w:t>445 лет со дня кончины Василия Блаженного Моско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реди преданий о жизни первых христиан есть одно, которое по-особенному волнует душу. Скитский старец Даниил постучался вечером в ворота женской обители. Игумения спросила: брат, что ты хочешь? Авва ответил: хочу провести ночь в вашем монастыре, чтобы не съели меня звери. «Ни один мужчина еще не входил сюда, - тихо сказала игумения, - пусть лучше внешние звери тебя съедят, чем внутренние». Тогда старец открыл себя. Игумения мгновенно распахнула обе створки ворот, кликнула насельниц, и они устлали своими одеждами весь путь старца. Входя, авва увидел монахиню, лежавшую возле отхожего места. - Она пьяная, - сказала игумения, - не знаю, что с ней делать, она все время такая. Побеседовав с сестрами, старец сказал игумений: побдим в эту ночь. Незаметно подошли они к мнимой пьяной и увидели, что она, воздевая руки к небу и обливаясь слезами, молится до утра. Утром игумения собрала сестер, вызвала «пьяницу», и все просили у ней прощения за оскорбления и насмешки. Увидев, что тайна ее раскрылась, эта сестра, из-за которой великий старец только и пришел в обитель, незаметно ушла из монастыря, и с тех пор никто нигде ее не вид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жется, это первое упоминание о необычном, трудно постижимом чине святости, который получил название юродства Христа ради. С тех пор юродивые уже не переводились в Восточной Церкви, хотя их число всегда было гораздо меньше числа преподобных. Но без этой редкой харизмы не было бы полноты форм аскетического делания, а значит, и той неизъяснимой красоты православного богопочитания, к которой очень подходит фраза Френсиса Бэкона: «Нет такой совершенной красоты, в которой не было некоторой доли странност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 России этот странный вид святости появился в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е. Первым русским юродивым был Прокопий Устюжский. Он и заложил у нас традицию, которая в дальнейшем расцвела пышным цветом: ходил босиком по снегу, не имел постоянного жилища, молился только в уединенном месте, где никто его не видит, изрекал непонятные фразы, которые позже оказывались пророческими, и т. д. Скончался он в 1303 году, в один год с Московским князем Даниилом. После него полы юродства брали на себя жившие в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V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е в Новгороде Феодор и Николай по прозванию Кочанов, псковитянин Николай Салос и москвич Максим. Но самым знаменитым юродивым Христа ради за всю историю нашей Церкви был Василий блаженный, как и Максим, просиявший в Моск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н родился в подмосковном сельце Елохове, где сегодня стоит знаменитый  «Елоховский» кафедральный собор, в благополучной семье, но в ранней молодости ушел из родительского дома и начал скитаться по городу, ночуя на церковной паперти и едва прикрывая свое тело ветхим рубищем. Зимой он переносил такие морозы, от которых трескалась земля, а летом терпел зной на солнце. Ни дружбы, ни знакомства не было у него ни с кем. Для всех был он чужим, лишая себя тем самым всякого земного утешения. Только у одной бедной вдовы иногда преклонял он голову. Ум блаженного Василия непрерывно был занят молитвой и богомыслием. Эти его подвиги не остались незамеченными: вскоре жители Москвы стали питать к нему смешанное с удивлением уважение. Во время боярских смут, разыгравшихся в период малолетства царя Иоанна Грозного, жизнь блаженного была укором стяжателям и развратникам и утешением для страдавших от усобиц простых людей. Своими слезами он вел всех к покаянию. В 1547 году он горько рыдал перед Воздвиженской церковью, а на следующий день в Москве случился страшный пожар, начавшийся с этого самого храма, и многие другие церкви, дома и даже дворец Великого князя были истреблены огн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род скоро стал замечать, что, когда Василий проходил мимо дома, в котором безудержно пили и веселились, он со слезами обнимал его стены. «Что ты делаешь?» - спрашивали его. «Ангелы-хранители этих буйствующих стоят под окнами, не решаясь войти, и я их жалею и утешаю», - отвечал 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итрополит Макарий сообщил о святом человеке царю, и они оба радостно прославили Бога, воздвигшего в их время такого подвижника. Однажды царь стоял на службе в храме и задумался, как ему украсить свой новый дворец на Воробьевых горах. По окончании богослужения к нему подошел Василий блаженный. - Что-то я тебя не видел, - сказал Иоанн. - А я тебя видел, только не здесь, а на Воробьевых горах. А ведь церковь поет «всякое житейское отложим попечение». В другой раз царь пригласил его к себе на трапезу, и Василий трижды выливал за окно поднесенное ему вино. - Ты что, брезгуешь моим угощением? - спросил недовольный царь. - Нет, но надо было тушить пожар в Новгороде, и я его потушил. Позже стало известно, что как раз в это время огонь охватил Новгород, но пошел дождь и залил пожа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двиг юродства загадочен, но если бы в нем не присутствовала та же самая мотивация, которая знакома и нам, хотя остается у нас в зачаточном состоянии и не реализуется в поступках, то мы все смотрели бы на юродивых как смотрят на них несмышленые дети - с насмешками и высокомерием. Но для человека с самой элементарной чуткостью это совершенно невозможно. Какое-то «зацепление» наших душ с душами этих потрясающих личностей все-таки происходит. По крайней мере, два вида мотивации, двигающей их уникальным поведением в принципе знакомы и 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 каждом нормальном человеке есть инстинкт, подсказывающий ему, что если он откажет себе в каком-то вполне доступном ему удовольствии, то это как-то ему зачтется. Иными словами, добровольное самоограничение в исполнении своих желаний представляется нам добродетелью. Когда мы действительно так поступаем, мы проявляем то человеческое качество, которое именуется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силой воли. </w:t>
      </w:r>
      <w:r>
        <w:rPr>
          <w:rFonts w:cs="Times New Roman"/>
          <w:bCs w:val="false"/>
          <w:color w:val="000000"/>
          <w:spacing w:val="0"/>
          <w:szCs w:val="21"/>
        </w:rPr>
        <w:t xml:space="preserve">Человек сильной воли - это тот, кто умеет заставить себя делать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сейчас </w:t>
      </w:r>
      <w:r>
        <w:rPr>
          <w:rFonts w:cs="Times New Roman"/>
          <w:bCs w:val="false"/>
          <w:color w:val="000000"/>
          <w:spacing w:val="0"/>
          <w:szCs w:val="21"/>
        </w:rPr>
        <w:t xml:space="preserve">то, что ему не хочется, чтобы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потом </w:t>
      </w:r>
      <w:r>
        <w:rPr>
          <w:rFonts w:cs="Times New Roman"/>
          <w:bCs w:val="false"/>
          <w:color w:val="000000"/>
          <w:spacing w:val="0"/>
          <w:szCs w:val="21"/>
        </w:rPr>
        <w:t xml:space="preserve">все было так, как ему захочется. Настоящее время для такого человека - это деньги, на которые он покупает время будущее. Юродивые наделены способностью к такой «коммерции» в высочайшей степени - они есть люди колоссальной, поистине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железной </w:t>
      </w:r>
      <w:r>
        <w:rPr>
          <w:rFonts w:cs="Times New Roman"/>
          <w:bCs w:val="false"/>
          <w:color w:val="000000"/>
          <w:spacing w:val="0"/>
          <w:szCs w:val="21"/>
        </w:rPr>
        <w:t xml:space="preserve">воли, для которых настоящее, т.е. земная жизнь, есть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деньги вечности. </w:t>
      </w:r>
      <w:r>
        <w:rPr>
          <w:rFonts w:cs="Times New Roman"/>
          <w:bCs w:val="false"/>
          <w:color w:val="000000"/>
          <w:spacing w:val="0"/>
          <w:szCs w:val="21"/>
        </w:rPr>
        <w:t xml:space="preserve">Выгоду такой купли разъяснил блаженный Максим Московский: «Лют мороз, да сладок рай». Для него грядущее бестелесное бытие было таким же реальным, как и жизнь во плоти, так что, кроме огромной воли, у него была еще и непоколебимая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вера. </w:t>
      </w:r>
      <w:r>
        <w:rPr>
          <w:rFonts w:cs="Times New Roman"/>
          <w:bCs w:val="false"/>
          <w:color w:val="000000"/>
          <w:spacing w:val="0"/>
          <w:szCs w:val="21"/>
        </w:rPr>
        <w:t>Оба эти качества присутствовали у всех юродив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 них жило еще одно чувство, знакомое и нам, но занимающее крошечную часть нашего существа, а у них наполняющее его до краев, -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любовь к Богу. </w:t>
      </w:r>
      <w:r>
        <w:rPr>
          <w:rFonts w:cs="Times New Roman"/>
          <w:bCs w:val="false"/>
          <w:color w:val="000000"/>
          <w:spacing w:val="0"/>
          <w:szCs w:val="21"/>
        </w:rPr>
        <w:t>По той силе, которой она у них достигает, ее можно сопоставить разве с той безумной влюбленностью, не дающей ни о чем думать, кроме своего предмета, какая бывает характерна для периода первого ухаживания. Но качество здесь существенно другое. Даже к самому высокому и чистому «обожанию» (т.е. обожествлению) одним человеком другого человека всегда примешивается неуверенность, беспокойство и ревность, в результате чего радость оказывается отравленной. Из собственного опыта и из лучших образцов художественной литературы мы знаем, что влюбленность есть прежде всего сердечная мука - недаром исполняемые под гармошку куплеты о любви народ называет «страданиями». Любовь же к Богу, как можно прочесть у рассказавших о ней некоторых преподобных, абсолютно лишена какого-либо страстного возбуждения и связанных с ним переживаний и дает душе только мир и спокойстви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У юродивых Христа ради эта любовь взаимна - именно поэтому они именуются «блаженными». И правда - что может дать больше блаженства, чем небезответное сердечное чувство к Тому, Кто не нуждается в «обожании», поскольку Он и так есть Бог? Обоюдная любовь между Ним и юродивым не поддается никакому постороннему анализу, ее нельзя выразить в терминах нашего земного языка, так как она есть любовь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небесная. </w:t>
      </w:r>
      <w:r>
        <w:rPr>
          <w:rFonts w:cs="Times New Roman"/>
          <w:bCs w:val="false"/>
          <w:color w:val="000000"/>
          <w:spacing w:val="0"/>
          <w:szCs w:val="21"/>
        </w:rPr>
        <w:t>Она совершенна, а как читается в заамвонной молитве, «всяк дар совершен свыше есть». Господь Сам наделяет юродивого равнодушием ко всему временному, дав ему соприкоснуться с вечностью. Он делает его безраздельно Своим, говоря ему, как Лесной царь прекрасному отроку у Жуковского: «неволей иль волей, а будешь ты Мой». По своему неисповедимому выбору Бог именно на нем исполняет общую просьбу всех христиан, которые, не вдумываясь в ее смысл, одними устами обращают к Нему в молитве Шестого часа: «Но любовию Твоею уязви души наша» и в тропаре канона Ангелу Хранителю: «И к любови горней уязви душу мою». Бог уязвляет избранника этой любовью и делает его счастливцем не только в этой жизни, где он, почти нагой, не замерзает в январскую стужу, но и в будущ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ов этот дивный цвет христианского человечества - юродивые Христа ради. Они не дают обонять свой аромат никому из окружающих, желая возносить его только Богу. Но воздух доносит их благоухание и до людей, которые уже не одним рассудком, но и умиленным сердцем начинают понимать, что Царство Небесное - не от мира сего, и это заставляет их с особым благоговением входить в храм Господень, таинственно соединяющий их с этим Царством, и ненадолго получить там почти такое же блаженство, какое постоянно испытывают юродивые - эти живые Храмы Бож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последние дни свои Василий блаженный лежал на одре тяжко больной. Царь и царица Анастасия с детьми Иоанном и Феодором пришли к нему испросить молитв его за них. Блаженный, находясь уже при смерти, предрек Феодору Иоанновичу наследование царства, будто предвидя безвременную кончину его старшего брата. Это было 450 лет тому назад, 2 августа 1552 года. Из 88 лет своей жизни Василий провел 72 года в подвиге юродства. Царь с боярами нес одр его. Митрополит Макарий с собором духовным совершил погребение. Тело блаженного было похоронено на кладбище Троицкой церкви на р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ерез год после кончины блаженного царь Иоанн разрушил Казанское ханство и в честь этого события возвел на Красной площади великолепный Покровский собор. Уже после смерти государя в 1588 году к нему был пристроен придел святого Василия блаженного. И произошло нечто удивительное: народ стал называть храм не по главному алтарю, а по этому приделу: храм Василия блаженного. Это чудо русской архитектуры известно сегодня всему миру. Своей необычностью он вызывает то же удивление и восхищение, какое вызывал святой, давший ему свое имя.</w:t>
      </w:r>
    </w:p>
    <w:p>
      <w:pPr>
        <w:pStyle w:val="Heading2"/>
        <w:ind w:firstLine="709"/>
        <w:rPr/>
      </w:pPr>
      <w:r>
        <w:rPr/>
        <w:t>Виктор Николаевич ТРОСТ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5:14:00Z</dcterms:created>
  <dc:creator>721</dc:creator>
  <dc:description/>
  <dc:language>en-US</dc:language>
  <cp:lastModifiedBy>721</cp:lastModifiedBy>
  <dcterms:modified xsi:type="dcterms:W3CDTF">2002-08-01T15:29:00Z</dcterms:modified>
  <cp:revision>2</cp:revision>
  <dc:subject/>
  <dc:title>Слово о Василии Блаженном – человеке и храме</dc:title>
</cp:coreProperties>
</file>